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уд подтвердил законность назначенного штрафа владельцу ЖД путе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Арбитражный суд Тюменской области поддержал,    назначенный Тюменским УФАС России,    штраф собственнику железнодорожных путей -    ООО «Агропромснаб Тобольский».    Общество самовольно устанавливало тарифы на пропуск вагонов по принадлежащим ему путям,    чем нарушало закон о защите конкуренции.    </w:t>
        <w:br/>
        <w:t>ООО «Агропромснаб Тобольский» является собственником двух железнодорожных путей.    Оба его пути сопряжены с ж/д путями,    принадлежащими ООО «Бизнес инком».    Проезд по путям,    принадлежащим ООО «Бизнес инком»,    возможен исключительно через пути ООО «Агропромснаб Тобольский».</w:t>
        <w:br/>
        <w:t>С марта 2014    года у ООО «Бизнес инком» был заключен договор о пропуске вагонов с ООО «Агропромснаб Тобольский».    По нему собственник путей обязуется пропускать вагоны клиента по соединительному ж/д пути за 30    000,00    рублей в месяц.    В 2016    году ООО «Агоромпромснаб Тобольский» предлагает ООО «Бизнес инком» подписать новый договор,    по которому для пропуска каждого вагона устанавливается цена -    2    124,00    рублей.    Такой договор ООО «Бизнес инком» не подписало и обратилось в антимонопольную службу.</w:t>
        <w:br/>
        <w:t>Тюменским УФАС России в ходе рассмотрения заявления и представленных документов установлено,    что в период времени с 01.05.2014    г.    по 31.01.2016    г.    ООО «Агропромснаб Тобольский» оказывало услуги по пропуску вагонов без установленного уполномоченным органом тарифа.    Сумма,    которую собственник путей предлагал в новом договоре,    также была установлена самовольно.       </w:t>
        <w:br/>
        <w:t>Являясь субъектом естественных монополий,    общество нарушило ст.    10    ФЗ «О защите конкуренции»,    которой для субъектов с доминирующим положением установлен запрет на нарушение установленного нормативными правовыми актами порядка ценообразования.    Не соблюдая такое требование закона,    доминант ущемляет права других компаний.</w:t>
        <w:br/>
        <w:t>КоАПом РФ для монополистов за злоупотребление на товарном рынке своим доминирующим положением установлен штраф -    от одной сотой до пятнадцати сотых размера суммы выручки правонарушителя от реализации товара,    на рынке которого совершено административное правонарушение.</w:t>
        <w:br/>
        <w:t>Тюменское УФАС России за нарушение антимонопольного законодательства привлекло ООО «Агропромснаб Тобольский» к административной ответственности на сумму 50    тысяч рублей.</w:t>
        <w:br/>
        <w:t>Общество,    ссылаясь на малозначительность совершенного им правонарушения,    попыталось оспорить штраф в суде.    Арбитражный суд Тюменской области оставил штраф без изменений,    согласившись с Тюменским УФАС России,    что в действия ООО ««Агропромснаб Тобольский» имелась существенная угроза охраняемым общественным отношениям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10-19    08:0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