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Тюменские общественники идут советоваться с антимонопольной службой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2    июля при Тюменском УФАС России состоится общественный совет.    На повестке дня вопросы по реализации дорожной карты развития конкуренции в Тюменской области и проблемы тарифного и правового регулирования услуг связи.</w:t>
        <w:br/>
        <w:t>На встречу придут члены общественных организаций,    таких как Союз строителей и Торгово-промышленная палата.    В совете отведены места и представителям органов власти,    среди которых Уполномоченный по защите прав предпринимателей в Тюменской области.    Председателем совета является Артур Юрьев,    руководитель Аппарата Общественной палаты Тюменской области.</w:t>
        <w:br/>
        <w:t>Свою работу совет начнет в 15-00    по адресу Холодильная,    58А.    Журналистам необходимо аккредитоваться в пресс-службе Тюменского УФАС России по телефону:    89292633545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7-11    11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