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толий Голомолзин:    Мы надеемся,    что Тюменская область будет поддерживать свою высокую планку,    на которую будут ориентироваться другие регион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Заместитель руководителя Федеральной антимонопольной службы подписал соглашение с Правительством Тюменской области</w:t>
        <w:br/>
        <w:t>17    июля 2018    года Анатолий Голомолзин провел рабочую встречу с Врио губернатора Тюменской области Александром Моором по вопросам реализации Национального плана развития конкуренции и поручений по итогам Госсовета.</w:t>
        <w:br/>
        <w:t>В ходе мероприятия замглавы антимонопольного ведомства рассказал о целях и задачах государственной политики по развитию конкуренции в Российской Федерации и ее субъектах.</w:t>
        <w:br/>
        <w:t>«Тюменская область опередила Республику Татарстан и Москву в тройке лидеров национального рейтинга состояния инвестиционного климата в субъектах РФ в 2018    году.    Обновленную двадцатку регионов 25    мая на Петербургском международном экономическом форуме (ПМЭФ 2018)    представила генеральный директор Агентства стратегических инициатив (АСИ)    Светлана Чупшева»,    -    рассказал Анатолий Голомолзин.</w:t>
        <w:br/>
        <w:t>Замруководителя ФАС отметил,    что Тюменская область поднялась на пять позиций и заняла первую строчку в интегральном рейтинге 2018    года.</w:t>
        <w:br/>
        <w:t>Как указал Анатолий Голомолзин,    одним из основных показателей,    отражающих состояние конкурентной среды,    является динамика числа зарегистрированных организаций в регионе.</w:t>
        <w:br/>
        <w:t>«В последние годы в Тюменской области количество вновь созданных организаций значительно превышало количество ликвидированных организаций и регион занимал одну из лидирующих позиций среди субъектов УФО по коэффициенту прироста организаций»</w:t>
        <w:br/>
        <w:t>«В 2017    году в Тюменской области коэффициент прироста организаций составил 3,7    в то время как регионах УФО и в целом по РФ данный показатель имеет отрицательное значение.    При этом количество юридических лиц частной формы собственности,    а также общественных организаций имеет тенденцию к увеличению.    Количество юридических лиц,    находящихся в собственности Тюменской области и муниципальных образований за два года снизилось на 25%»</w:t>
        <w:br/>
        <w:t>Руководитель региона Александр Моор сообщил,    что Тюменская область существенно продвинулась в создании условий для здоровой и добросовестной конкуренции и вошла в первую десятку в Рейтинге развития конкуренции по итогам 2016    года.</w:t>
        <w:br/>
        <w:t>«Мы планомерно прорабатываем системные меры по развитию конкурентной среды как в целом,    так и на социально значимых направлениях,    а также на приоритетных рынках.    Тюменская область одной из первых в России разработала и приступила к реализации «дорожной карты» по развитию конкуренции»,    заметил Александр Моор.</w:t>
        <w:br/>
        <w:t>Анатолий Голомолзин рассказал о показателях конкуренции в регионе:</w:t>
        <w:br/>
        <w:t>«В Тюменской области состояние конкуренции оценено положительно,    как потребителями,    так и предпринимателями.    83%    опрошенных представителей бизнеса,    считают,    что конкуренция развита (39%    оценили уровень развития конкуренции как высокий,    11%    — очень высокий 33%    -    как умеренный),    при этом более половины (66%)    опрошенных отметили,    что у них много прямых конкурентов в своей сфере деятельности.    К числу положительных тенденций относится рост уровня конкуренции за последние два года,    который отметили 73%    респондентов»</w:t>
        <w:br/>
        <w:t>«Анализ опроса потребителей также позволяет сделать общий вывод о достаточно высоком уровне развития конкуренции в Тюменской области.Количество участников опроса,    удовлетворенных качеством и ассортиментом,    превышает количество неудовлетворенных респондентов»,    -    отметил представитель ФАС.</w:t>
        <w:br/>
        <w:t>Заместитель руководителя ФАС обратил внимание участников совещания на то,    что достижение показателей,    предусмотренных Национальным планом и поручениями по итогам Госсовета,    является совместной работой ФАС России и органов власти республики.</w:t>
        <w:br/>
        <w:t>По итогам совещания стороны подписали соглашение о взаимодействии между Федеральной антимонопольной службой и Правительством Тюменской области.</w:t>
        <w:br/>
        <w:t>Источник:    пресс-служба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7-18    05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