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трасль связи требует антимонопольного регулирования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Антимонопольную службу попросили помочь в решении вопроса доступа к инфраструктуре для размещения сетей связи.    С предложениями о подготовке рекомендаций по регулированию порядка доступа к государственным объектам и стандартизации тарифов по доступу от лица операторов связи на Общественном совете при Тюменском УФАС России выступил Дмитрий Ермошин,    директор Некоммерческого партнерства управленческого содействия «Ассоциация операторов связи Тюменской области».</w:t>
        <w:br/>
        <w:t>Необходимость вмешательства в существующие нормативные акты возникла из-за затруднений операторов связи использовать городскую и муниципальную инфраструктуры для размещения волокон связи.    По словам Дмитрия Ермошина,    существуют несколько барьеров,    а именно:    затягивание сроков принятия решения о заключении договора,    отказ в допуске на объекты имущества,    необоснованные отказы,    установление экономически необоснованных цен.    «На практике возникает следующая ситуация: все объекты инфраструктуры выставляются на торги,    и для того,    чтобы оператору связи разместиться на объектах государственной собственности,    он либо участвует в торгах,    выигрывает торги и размещает там свой кабель,    либо размещается на основании договора аренды с субарендаторами.    И возникает проблема,    что при выполнении государственных программ по обеспечению каких-либо объектов услугами связи,    оператор вынужден размещать линии связи в инженерных коммуникациях по договору субаренды.    При этом арендаторы арендуют у муниципалитета эти объекты,    допустим,    за 5    тысяч рублей,    а оператору связи предлагают разместиться за полмиллиона»,    -  пояснил он.</w:t>
        <w:br/>
        <w:t>Второй проблемой для операторов связи является непрозрачность тарифов субъектов естественных монополий.    В настоящий момент монополистов хоть и обязали раскрывать информацию,    тарифы,    по мнению доверенного лица операторов связи,    остаются непонятными.    В результате чего операторы связи просто не в состоянии оправдать свои затраты на обеспечение абонента связью.    Существуют и такие примеры,    когда владельцы опор пытаются возложить на оператора связи все издержки по обслуживанию электростолбов,    при том,    что все затраты уже возложены в тариф по электроэнергии.</w:t>
        <w:br/>
        <w:t>Выслушав описание возникших проблем,    руководитель Тюменского УФАС России предложил общественникам подготовить аналитическую информацию с указанием конкретных организаций и сформулировать предложения по внесению изменений в нормативно-правовые акты,    регулирующие доступ к инфраструктуре.    «Перечисленные проблемы доступа к инфраструктуре,    а также необоснованные тарифы по предоставлению в пользование опор для размещения кабелей связи,    является существенным препятствием для развития и повышения уровня информатизации общества. Вместе с тем,    основанием для проведения антимонопольного расследования является соответствующее обращение с приложением необходимых документов.    Я так понимаю,    что аналитическая информация по данному вопросу уже имеется.    Осталось только ее передать в антимонопольный орган.    Кроме того,    целесообразно сформулировать предложения по совершенствованию Правил недискриминационного доступа к инфраструктуре для размещения сетей связи в части стандартизации методик расчета тарифов для дальнейшей передачи в ФАС России»,    -    подытожил руководитель ведомства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19    04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