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Решение по делу /110-223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br/>
        <w:t>   </w:t>
        <w:br/>
        <w:t>УПРАВЛЕНИЕ ФЕДЕРАЛЬНОЙ АНТИМОНОПОЛЬНОЙ СЛУЖБЫ</w:t>
        <w:br/>
        <w:t>ПО ТЮМЕНСКОЙ ОБЛАСТИ</w:t>
        <w:br/>
        <w:t> </w:t>
        <w:br/>
        <w:t>625048,    г.    Тюмень,  ул.    Холодильная,    58а                                                             тел.    503-155</w:t>
        <w:br/>
        <w:t> </w:t>
        <w:br/>
        <w:t xml:space="preserve">РЕШЕНИЕ </w:t>
        <w:br/>
        <w:t>по делу № /110-223</w:t>
        <w:br/>
        <w:t> </w:t>
        <w:br/>
        <w:t> </w:t>
        <w:br/>
        <w:t>Резолютивная часть решения оглашена 19.09.2018    года                       г.    Тюмень</w:t>
        <w:br/>
        <w:t>В полном объеме решение изготовлено 24.09.2018    года</w:t>
        <w:br/>
        <w:t>          </w:t>
        <w:br/>
        <w:t>Комиссия Управления Федеральной антимонопольной службы по Тюменской области по рассмотрению жалоб при проведении торгов (далее – Комиссия)  в составе</w:t>
        <w:br/>
        <w:t> </w:t>
        <w:br/>
        <w:t>Председатель Комиссии:</w:t>
        <w:br/>
        <w:t> </w:t>
        <w:br/>
        <w:t> </w:t>
        <w:br/>
        <w:t> </w:t>
        <w:br/>
        <w:t> </w:t>
        <w:br/>
        <w:t>Члены комиссии:</w:t>
        <w:br/>
        <w:t> </w:t>
        <w:br/>
        <w:t> </w:t>
        <w:br/>
        <w:t> </w:t>
        <w:br/>
        <w:t> рассмотрев в порядке ст.    18.1    Федерального закона от 26.07.2006    № 135-ФЗ «О защите конкуренции» (далее – Закон о защите конкуренции),    по жалобе Общества с ограниченной ответственностью «Касфес» (далее – Заявитель,    ООО «Касфес»)    на действия Акционерного общества «Тюменская транспортная система» (далее – Заказчик,    АО «ТТС»)    при проведении открытого аукциона в электронной форме на поставку чековой ленты,    извещение № 31806901762,    в присутствии представителей Заказчика – Л...    (доверенность от 20.04.2018),    М...    (доверенность от 12.09.2018),    в отсутствии представителя Заявителя и заявившем ходатайство о рассмотренидела в его отсутствие,</w:t>
        <w:br/>
        <w:t>УСТАНОВИЛА:</w:t>
        <w:br/>
        <w:t> </w:t>
        <w:br/>
        <w:t>В Тюменское УФАС России 10.09.2018    (вх.    № 7061)    поступила жалоба ООО «Касфес» на действия АО «ТТС» при проведении открытого аукциона в электронной форме на поставку чековой ленты,    извещение № 31806901762.</w:t>
        <w:br/>
        <w:t>Тюменским УФАС России вышеупомянутая жалоба Заявителя признана соответствующей требованиям,    предусмотренным ч.    6    статьи 18.1    Закона о защите конкуренции и принята к рассмотрению по существу.</w:t>
        <w:br/>
        <w:t>На основании ч.    11    ст.    18.1    Закона о защите конкуренции,    информация о поступлении указанной жалобы и ее содержании размещена на официальном сайте Тюменского УФАС России http://tyumen.fas.gov.ru.</w:t>
        <w:br/>
        <w:t>В соответствии с ч.    19    ст.    18.1    Закона о защите конкуренции Тюменским УФАС России в адрес Заказчика направлено требование о приостановлении открытого аукциона в электронной форме на поставку чековой ленты до рассмотрения жалобы по существу.</w:t>
        <w:br/>
        <w:t>Из доводов жалобы следует,    что в аукционной документации (техническом задании)    Заказчик установил требование к конкретному производителю сырья для чековой ленты – KoehlerPaperGroup,    в связи с чем Заявитель считает,    что Заказчик нарушает требования действующего законодательства,    тем самым ограничивая количество участников аукциона.   </w:t>
        <w:br/>
        <w:t>Представитель Заказчика на приведенные доводы Заявителя пояснил,    что при разработке закупочной документации в части технического задания для поставки чековой ленты была допущена техническая ошибка – пропущено словосочетание «или эквивалент».</w:t>
        <w:br/>
        <w:t>Рассмотрев представленные материалы и выслушав пояснения Заказчика,    Комиссия Тюменского УФАС России установила следующее.</w:t>
        <w:br/>
        <w:t>Согласно ст.    2    Закона о закупках заказчики руководствуются Конституцией Российской Федерации,    ГК РФ,    настоящим Федеральным законом,    другими федеральными законами и иными нормативными правовыми актами Российской Федерации,    а также принятыми в соответствии с ними и утвержденными правовыми актами,    регламентирующими правила закупки.</w:t>
        <w:br/>
        <w:t>Как установлено в ходе рассмотрения настоящего дела,    протоколом от 02.03.2017    Совета директоров АО «ТТС» утверждено Положение о закупках товаров,    работ,    услуг для собственных нужд Акционерного общества «Тюменская транспортная система» (далее – Положение о закупках).</w:t>
        <w:br/>
        <w:t>В соответствии с протоколом № 1    от 03.04.2018    заседания Совета директоров внесены дополнения в Положение о закупках.</w:t>
        <w:br/>
        <w:t>Комиссией установлено,    что указанное Положение о закупке размещено (опубликовано)    на официальном сайте Российской Федерации для размещения информации о закупках отдельными видами юридических лиц (официальный сайт)    www:zakupki.gov.ru.</w:t>
        <w:br/>
        <w:t>Положение о закупке является документом,    регламентирующим закупочную деятельность АО «ТТС»,    и содержит требования к порядку подготовки и проведения процедур закупки (включая способы закупки)    и условия их применения,    порядок заключения и исполнения договоров,    а также иные связанные с обеспечением закупки положения.     </w:t>
        <w:br/>
        <w:t>Согласно ч.    1    ст.    3    Закона о закупках при закупке товаров,    работ,    услуг заказчики руководствуются,    в том числе,    принципами равноправия,    справедливости,    отсутствия дискриминации и необоснованных ограничений конкуренции по отношению к участникам закупки,    а также отсутствия ограничения допуска к участию в закупке путем установления неизмеряемых требований к участникам закупки.</w:t>
        <w:br/>
        <w:t>Таким образом,    Заказчик самостоятельно устанавливает требования к участникам закупки и перечень документов,    представляемых участниками закупки для подтверждения их соответствия установленным требованиям,    с учетом требований действующего законодательства Российской Федерации,    однако они должны соответствовать Положению о закупке Заказчика,    разработанному в соответствии с Законом о закупках.</w:t>
        <w:br/>
        <w:t>В соответствии с ч.    11    ст.    4    Закона о закупках,    изменения,    вносимые в извещение об осуществлении конкурентной закупки,    документацию о конкурентной закупке,    разъяснения положений документации о конкурентной закупке размещаются заказчиком в единой информационной системе не позднее чем в течение трех дней со дня принятия решения о внесении указанных изменений,    предоставления указанных разъяснений.    В случае внесения изменений в извещение об осуществлении конкурентной закупки,    документацию о конкурентной закупке срок подачи заявок на участие в такой закупке должен быть продлен таким образом,   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,    установленного положением о закупке для данного способа закупки.</w:t>
        <w:br/>
        <w:t>Согласно пп.    6.4.5    Положения о закупке,    Заказчик по собственной инициативе или в соответствии с запросом участника закупки вправе принять решение о внесении изменений в извещение о проведении аукциона и (или)    документацию об аукционе в течение срока,    установленного в документации об аукционе.    Изменение предмета аукциона не допускается.    В случае,    если изменения в извещение о проведении аукциона,    документацию об аукционе внесены Заказчиком позднее,    чем за 15    (пятнадцать)    дней до даты окончания подачи заявок на участие в аукционе,    срок подачи заявок на участие в аукционе продлевается так,    чтобы со дня размещения в единой информационной системе внесенных в извещение о проведении аукциона,    документацию об аукционе изменений до даты окончания подачи заявок на участие в аукционе такой срок составлял не менее чем 15    (пятнадцать)    дней.</w:t>
        <w:br/>
        <w:t>Комиссией также установлено,    что 07.09.2018    на официальном сайте www:zakupki.gov.ru    Заказчиком размещено извещение № 31806901762    о проведении открытого аукциона в электронной форме на поставку чековой ленты.</w:t>
        <w:br/>
        <w:t>Дата и время начала подачи заявок – 07.09.2018    с 19:00;</w:t>
        <w:br/>
        <w:t>Дата и время окончания подачи заявок – 28.09.2018    в 09:00;</w:t>
        <w:br/>
        <w:t>Дата проведения аукциона – 01.10.2018    в 12:00;</w:t>
        <w:br/>
        <w:t>Дата окончания рассмотрения заявок – 02.10.2018    в 18:00.</w:t>
        <w:br/>
        <w:t>Начальная (    максимальная)    цена договора – 4 000,00    рублей.</w:t>
        <w:br/>
        <w:t>В соответствии с пп.    6.3.1    раздела 6    Положения о закупке,    при проведении открытого аукциона в электронной форме,    Заказчиком одновременно с извещением о проведении аукциона размещена в единой информационной системе документация об открытом аукционе в электронной форме на поставку чековой ленты (далее – Документация о закупке).</w:t>
        <w:br/>
        <w:t>Согласно разделу 7    функциональных,    технических и качественных характеристик поставляемого товара Документации о закупке,    в графе «Производители сырья» указан конкретный производитель – KoehlerPaperGroup.</w:t>
        <w:br/>
        <w:t>Присутствующие представители Заказчика в ходе рассмотрения жалобы,    представили в соответствии с требованиями запрашиваемыми Тюменским УФАС России на рассмотрение Комиссии документы о закупке и пояснили следующее.</w:t>
        <w:br/>
        <w:t>Согласно полученного 13.09.2018    уведомления от Тюменского УФАС России о поступлении жалобы от ООО «Касфес»,    Заказчиком 14.09.2018    в извещение о проведении открытого аукциона в электронной форме (редакция № 3    от 14.09.2018),    в соответствии с установленными требованиями ч.    11    ст.    4    Закона о закупках и пп.    6.4.5    Положения о закупке,    внесены изменения в части даты окончания подачи заявок на участие в аукционе,    даты рассмотрения заявок и даты проведения аукциона.    А также в раздел 7    функциональных,    технических и качественных характеристик поставляемого товара Документации о закупке (редакция  от 14.09.2018)    в графу «Производители сырья» к конкретному указанному производителю – KoehlerPaperGroup    добавлено условие – «или эквивалент».</w:t>
        <w:br/>
        <w:t>Извещение и документация о проведении открытого аукциона в измененной редакции № 3    от 14.09.2018    с продлением срока подачи заявок,    опубликованы Заказчиком на официальном сайте www:zakupki.gov.ru,    что подтверждается представленными документами АО «ТТС».</w:t>
        <w:br/>
        <w:t>Оценив все обстоятельства дела,    Комиссия Тюменского УФАС России установлено,    что в соответствии с внесением Заказчиком дополнения словосочетания – «или эквивалент» к производителю KoehlerPaperGroup    в графу «Производители сырья» технических характеристик Документации о закупке,    довод Заявителя о нарушении Заказчиком действующего законодательства,    ограничивающего количество участников аукциона,    является необоснованным.</w:t>
        <w:br/>
        <w:t>С учетом изложенного,    руководствуясь ч.    20    ст.    18.1    Федерального закона от 26.07.2006    № 135-ФЗ «О защите конкуренции»,    Комиссия</w:t>
        <w:br/>
        <w:t> </w:t>
        <w:br/>
        <w:t>                                                 РЕШИЛА:</w:t>
        <w:br/>
        <w:t> </w:t>
        <w:br/>
        <w:t>Признать жалобу ООО «Касфес» на действия АО «ТТС» при проведении открытого аукциона в электронной форме на поставку чековой ленты,    извещение № 31806901762,    необоснованной.</w:t>
        <w:br/>
        <w:t> </w:t>
        <w:br/>
        <w:t>Председатель Комиссии                                                                           </w:t>
        <w:br/>
        <w:t>Члены Комиссии:                                                                                         </w:t>
        <w:br/>
        <w:t>   </w:t>
        <w:br/>
        <w:t>В соответствии с ч.    23    статьей 18.1    Закона о защите конкуренции настоящее решение может быть обжаловано в судебном порядке в течение трех месяцев со дня его принятия.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09-19    12:06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