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Газпромнефть – корпоративные продажи» получило предостереже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ООО «Газпромнефть – корпоративные продажи» попало под подозрение о намерении повысить цены на топливо при закупках нефтепродуктов для государственных заказчиков на 2019    год.    В связи с чем получило предостережение от Тюменского УФАС России о недопустимости нарушения антимонопольного законодательства.    </w:t>
        <w:br/>
        <w:t>Предостережение контролирующий орган выдал в ответ на публичное заявление должностного лица компании,    сделанного 29    октября на совещании Управления государственных закупок Тюменской области с госзаказчиками.    В своем выступлении представитель ООО «Газпромнефть – корпоративные продажи» сообщил,    что существующая формула расчета цены контракта,    указанная в проектах договоров,    не устраивает компанию и предложил ее изменить.    Такие намерения сбывающей дочки «Газпром нефти» свидетельствует о планируемом поведении на товарном рынке,    результатом которого могут явиться действия по навязыванию контрагентам невыгодных условий договора,    а также действия по не обоснованному отказу или уклонению от заключения договора с отдельными покупателями,    что может привести к ущемлению их интересов.</w:t>
        <w:br/>
        <w:t>На основании статьи 25.7    Федерального закона -ФЗ «О защите конкуренции» Тюменское УФАС России предостерегает должностное лицо хозяйствующего субъекта о недопустимости совершения действий,    которые могут привести к нарушению пункта 3    и (или)    пункта 5    части 1    статьи 10    Федерального закона от 26.07.2006    -ФЗ «О защите конкуренции».</w:t>
        <w:br/>
        <w:t>Добавим,    что в связи со сложившейся ситуацией на топливном рынке Тюменское УФАС России проводит ежедневный мониторинг цен на АЗС нефтяных компаний с доминирующим положением.    По поручению ФАС России под мониторинг попали и «независимые» сети автозаправочных станций.    Анализ цен на независимых АЗС проводится на предмет превышения более чем на 4%    от цен АЗС ВИНКов.     </w:t>
        <w:br/>
        <w:t>По результатам проверки Тюменского УФАС России нарушений антимонопольного законодательства в действиях «независимых» АЗС не выявле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2-04    09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