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клад "Организация контрольной деятельности в рамках воозложенных действующим законодательством полномочий при проведении проверок и выявлении нарушений действующего законодательства организациями оптовой торговли и аптечными учреждениями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4-22    07:0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