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Доклад "Обзор финансовых рынков Тюменской области"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0-06-10    07:1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