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оклад "Электронный бизнес.    Тюменская версия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09-22    07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