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частие в совещании на тему антимонопольного регулирования Закона о торговл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Сегодня,    28    марта 2012    года заместитель начальника отдела контроля за монополистической деятельностью Тюменского УФАС России Любовь Иванова приняла участие в совещании посвященном решению проблем и вопросов,    поднимаемых НП «Ассоциация предприятий розничной торговли Тюменской области.</w:t>
        <w:br/>
        <w:t>В совещании,    организатором которого явилось управление лицензирования и регулирования потребительского рынка Тюменской области и которое состоялось в здании Администрации Тюменской области,    приняли участие,    в том числе представители правительства Тюменской области,    представители УФНС России по Тюменской области,    РЭК Тюменской области,    ХМАО,    ЯНАО.</w:t>
        <w:br/>
        <w:t>Цель мероприятия – решить обозначенные некоммерческим партнерством вопросы и проблемы.</w:t>
        <w:br/>
        <w:t>Среди проблемных вопросов,    поднимаемых некоммерческим партнерством,    являются условия,    которые торговые сети включают в договоры с поставщиками продовольственных товаров,    являющиеся по мнению ФАС России дискриминационными.</w:t>
        <w:br/>
        <w:t>На мероприятии Любовь Иванова напомнила,    что управлением,    в превентивных целях,    были проведены выездные и документальные проверки,    по результатам которых торговым сетям были выданы рекомендации по приведению их деятельности в соответствие с Законом о торговле.</w:t>
        <w:br/>
        <w:t>Также было отмечено,    что в методическом пособии для предпринимателей «Антимонопольное регулирование в области торговой деятельности»,    размещенном на сайте ФАС России,    изложена позиция Федеральной антимонопольной службы по вопросу трактовки статьи 13    Закона о торговле,    в том числе и по вопросу создания дискриминационных условий.</w:t>
        <w:br/>
        <w:t>«Понятие «дискриминационные условия» дано в законе о защите конкуренции.    Уже есть кассационные судебные решения,    которые подтверждают позицию антимонопольного органа относительно применения данной нормы закона» – сказала Любовь Иванова.</w:t>
        <w:br/>
        <w:t>Необходимо отметить,    что в настоящее время в Государственную думу РФ внесен законопроект о внесении изменений в некоторые законодательные акты,    касающиеся в том числе и Закона о торговле.    Вышеуказанные изменения могут ужесточить требования к деятельности торговых сетей и расширить полномочия антимонопольных органов.</w:t>
        <w:br/>
        <w:t>Также некоммерческим партнерством было предложено провести круглый стол по вопросам регулирования Закона о торговле с участием представителей торговых сетей и органов исполнительной власти.</w:t>
        <w:br/>
        <w:t>Дополнительную информацию можно получить в пресс-службе Тюменского УФАС России по телефону:    (3452)505-805.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28    10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