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Федеральный арбитражный суд Западно-Сибирского округа подтвердил законность решений и предписаний Тюменского УФАС России в отношении департамента агропромышленного комплекса Тюменской области и ООО «Правовой статус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4    декабря 2012    года Федеральный арбитражный суд Западно-Сибирского округа подтвердил законность решений и правомерность выдачи предписаний Тюменским УФАС России в отношении департамента агропромышленного комплекса Тюменской области и ООО «Правовой статус».</w:t>
        <w:br/>
        <w:t> В марте 2012    года в УФАС России по Тюменской области поступило заявление о включении ООО «Правовой статус»,    победителя аукциона на выполнение  работ по агрохимобследованию почв сельхозназначения,    в реестр недобросовестных поставщиков за уклонение от заключения контракта.</w:t>
        <w:br/>
        <w:t>Общество предоставило договор поручительства и сопутствующие документы в качестве обеспечения исполнения государственного контракта,    которые по факту являлись недействительными,    поскольку содержали недостоверные данные.</w:t>
        <w:br/>
        <w:t>Комиссия Тюменского УФАС России установила,    что ООО «Правовой статус» направило все документы в соответствии с законодательством.    Общество собиралось заключить и исполнить контракт,    и не было осведомлено о недостоверности предоставленной информации.    ООО «Правовой статус» не собиралось уклоняться от заключения контракта,    а значит оснований для включения его в реестр недобросовестных поставщиков нет.</w:t>
        <w:br/>
        <w:t>Департаменту АПК ТО были выданы два предписания об устранении нарушения действующего законодательства о размещение заказов путем совершения действий по заключении контракта с ООО «Правовой статус» в соответствии с законом при предоставлении надлежащего обеспечения.</w:t>
        <w:br/>
        <w:t> </w:t>
        <w:br/>
        <w:t>Дополнительную информацию можно получить по телефону:    (3452)    505-805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2-04    11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