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амый высокий рейтинг прозрачности госзакупок присвоен Тюменской област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 Национальная ассоциация участников электронных торгов (НАУЭТ)    присвоила Тюменской области наивысшую оценку в рейтинге прозрачности закупок.</w:t>
        <w:br/>
        <w:t>НП «НАУЭТ» является некоммерческой негосударственной структурой,    одним из проектов которого стал национальный рейтинг прозрачности закупок.    Данный проект был организован при поддерже Министерства экономического развития и торговли,    Счетной палаты Российской Федерации и Федеральной антимонопольной службы.</w:t>
        <w:br/>
        <w:t>Ежегодно подводятся итоги исследования прозрачности размещения заказа государственными и коммерческими организациями. Участниками этого рейтинга являются наиболее значимые федеральные,    региональные и муниципальные заказчики,    а также лидеры российского корпоративного сектора.</w:t>
        <w:br/>
        <w:t>Рейтинг прозрачности 2012    это эффективная система,    которая позволяет участникам торгов делать выводы о безопасности проведения торгов.    В составлении рейтинга немалую роль играет мнение самих участников.</w:t>
        <w:br/>
        <w:t>Тюменская область продемонстрировала значительную динамику роста прозрачности государственных закупок в 2012    году,    ей присвоен наивысший рейтинг — "гарантированная прозрачность",    а это значит,    что заказчик и исполнители государственных заказов нашего региона доверяют системе заказов.</w:t>
        <w:br/>
        <w:t>Город Тюмень в рейтинге занял место среди лучших муниципальных заказчиков и набрал наибольшее колличество баллов.</w:t>
        <w:br/>
        <w:t>Такой результат стал возможен благодаря соблюдению законодательства при размещении заказов государственными и муниципальными заказчиками,    уполномоченными органами по проведению торгов,    и эффективной деятельности контролирующих органов.    Ведь именно они занимаются контролем за добросовестностью поставщиков,    за соблюдением правил размещения заказа и наиболее эффективно предупреждают нарушения правил размещения заказа,    или создание препятствий для участия в торгах.    Их работа позволяет исключить из сферы госзакупок коррупционные элементы.    Эффективность системы контроля Тюменского УФАС России подтверждается статистикой:    более 90%    предписаний,    выданных Тюменским УФАС России за 2012    год в сфере госзаказов уже выполнены,    остальные находятся на стадии исполнения или их действие приостановлено в связи с обжалованием.</w:t>
        <w:br/>
        <w:t>Участники торгов уверенны в эффективности защиты их интересов и прозрачности гоcзакупок.</w:t>
        <w:br/>
        <w:t>«Наивысший бал в рейтинге прозрачности закупок доказывает,    что участники размещения заказов уверены в прозрачности и законности проведения торгов.    Они уверенны в том числе в эффективности контроля Тюменского УФАС России» -    заявил Руководитель управления Федеральной антимонопольной службы по Тюменской области,    Шаладобов Дмитрий Валерьевич.</w:t>
        <w:br/>
        <w:t> </w:t>
        <w:br/>
        <w:t> </w:t>
        <w:br/>
        <w:t>Дополнительную информацию можно получить по телефону:    (3452)    505-805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12-18    11:2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