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АО «Тепло Тюмени» выплатило штраф в размере 1    521    995,54    рублей за нарушение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ОАО «Тепло Тюмени» Выплатило штраф в размере 1,54    рублей за нарушение антимонопольного законодательства</w:t>
        <w:br/>
        <w:t>Напомним,    ОАО «Тепло Тюмени» с 12    по 16    сентября 2011    года отключало горячее водоснабжение в жилых домах по улице Жигулевской города Тюмени.    Жители этих домов не были заблаговременно извещены о производимом отключении горячей воды.    Информация об отключении воды поступила в управляющую организацию только в момент непосредственного отключения,    несмотря на то,    что законом предусмотрено предварительное уведомление об отключении за один месяц.</w:t>
        <w:br/>
        <w:t>Такие действия ОАО «Тепло Тюмени» привели к ущемлению интересов управляющей компании,    а также потребителей коммунальных услуг (жильцов домов).</w:t>
        <w:br/>
        <w:t>Комиссия Тюменского УФАС России признала действия ОАО «Тепло Тюмени» нарушающими часть 1    статьи 10    Закона о защите конкуренции.    Должностное лицо Тюменского УФАС России привлекло ОАО «Тепло Тюмени» к административной ответственности,    наложив на Общество штраф в размере 1,54    рублей за злоупотребление доминирующим положением на рынке.    Арбитражный суд Тюменской области 21    сентября 2012    года подтвердил законность решения подтвердил законность решения принятого Тюменским УФАС России.</w:t>
        <w:br/>
        <w:t> </w:t>
        <w:br/>
        <w:t>Справка:</w:t>
        <w:br/>
        <w:t>В соответствии с частью 1    статьи 10    Федерального закона «О защите конкуренции» запрещаются действия (бездействие)    занимающего доминирующее положение хозяйствующего субъекта,    результатом которых являются или могут являться недопущение,    ограничение,    устранение конкуренции и (или)    ущемление интересов других лиц.</w:t>
        <w:br/>
        <w:t> </w:t>
        <w:br/>
        <w:t>Дополнительную информацию можно получить по телефону:    (3452)    505-805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2-20    07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