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АО «СУЭНКО» выплатило штраф в размере 10    000    000    рублей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24    декабря 2012    года в Тюменское УФАС России поступили данные о том,    что ОАО «СУЭНКО» выплатило установленный ранее штраф в размере 10,28    рублей.</w:t>
        <w:br/>
        <w:t>В октябре 2011    года в ОАО «СУЭНКО» поступила заявка на технологическое присоединение к электрическим сетям жилого дома.    Был заключен договор на подключение.    Согласно договору,    исполнитель обязуется в течении 6-ти месяцев с момента заключения договора осуществить мероприятия по технологическому присоединению энергопринимающих устройств к электрической сети.    Но,    в случае нарушения заявителем сроков выполнения своих обязательств,    общество вправе в одностороннем порядке увеличить срок выполнения мероприятий по технологическому присоединению на соответствующий срок просрочки.    Данный пункт нарушает Установленные Правила технического присоединения.</w:t>
        <w:br/>
        <w:t>Материалами дела установлено,    что в период с 01.06.2011    г.    по 14.04.2011г.    ОАО «СУЭНКО» был заключен 241    договор.    Из них по 167    договорам истек срок осуществления мероприятий по технологическому присоединению,    установленный Правилами технологического присоединения.    Таким образом,    дополнительное условие в договоре о продлении срока осуществления мероприятий по технологическому присоединению,    установленное ОАО «СУЭНКО» позволило ему нарушить установленные сроки и не понести за это ответственность,    установленную Правилами технологического присоединения.    ОАО «СУЭНКО» нарушило установленные Федеральным законом «О защите конкуренции» запреты на злоупотреблением хозяйствующим субъектом доминирующих положением и не предприняло всех зависящих от него мер по их соблюдению.</w:t>
        <w:br/>
        <w:t>«Суд поддержал наше решение и согласился,    что нарушение нельзя признать малозначительным,    поскольку выявлено 167    случаев нарушения условий технологического присоединения – это очень большой пласт нарушений.    Рассмотрев это дело,    мы приняли решение и выдали предписание о внесении поправок в публичный договор ОАО «СУЭНКО»,    тем самым мы не только восстановили права 167    заявителей,    но и предотвратили совершение подобных нарушений со стороны ОАО «СУЭНКО» впредь – это одна из наших основных задач» -    прокомментировал руководитель Тюменского УФАС России Шалабодов Дмитрий Валерьевич.</w:t>
        <w:br/>
        <w:t>Дополнительную информацию можно получить по телефону:    (3452)    505-805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12-26    11:4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