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КТ          ПРОВЕРКИ № 26    -    в отношении администрации Ярковского муниципального рай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основании приказов Тюменского УФАС России от 27.03.2012    № 128,    от 24.04.2012    № 190    (о продлении проверки)  проведено плановое контрольное мероприятие в отношении администрации Ярковского муниципального района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1-22    03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