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Как резьба на огнетушителях внесла раздор на торги  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Тюменское УФАС России признало необоснованной Жалобу ОАО « Великуловский завод Лесхозмаш» на действия ГБУ ТО «Тюменская база авиационной и наземной охраны лесов».</w:t>
        <w:br/>
        <w:t> </w:t>
        <w:br/>
        <w:t>ОАО «Великуловский завод Лесхозмаш» обратился в антимонопольное ведомство отстаивая свои права.    Всему виной стало требование,    прописанное заказчиком в технических и качественных характеристиках:    крышка горловины,    обеспечивающая герметичность емкости,    должна быть с резьбой.</w:t>
        <w:br/>
        <w:t> </w:t>
        <w:br/>
        <w:t>Общество утверждало,    что данный пункт нарушает закон о контрактной системе,    ограничивает конкуренцию,  исключая участие производителей с аналогичной продукцией.</w:t>
        <w:br/>
        <w:t> </w:t>
        <w:br/>
        <w:t>Комиссией Управления изучив материалы дела было установлено,    что данное требование заказчиком соответствует ГОСТ  Р 51057-2001    и является общим техническим требованием для огнетушителей.    В документации количество витков регламентировано не было,    а ОАО «Великуловский завод Лесхозмаш»,    ранее неоднократно,    поставлял уже заказчику соответствующую ГОСТУ продукцию.</w:t>
        <w:br/>
        <w:t> </w:t>
        <w:br/>
        <w:t>Фактов нарушения закона и ограничения конкуренции установлено не было.    Жалоба признана необоснованно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8-11    11:5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