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риняты новые Рекомендации ОЭСР по государственным закупкам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вязанные персоны: Статс-секретарь -    заместитель руководителя Цариковский Андрей ЮрьевичФедеральная антимонопольная служба поддержала принятие проекта Рекомендаций.    Новые предложения Организации экономического сотрудничества и развития (ОЭСР)    придут на смену устаревшим Рекомендациям 2008    года.</w:t>
        <w:br/>
        <w:t>Документ одобрен 14    ноября 2014    года в рамках 50-го Заседания Комитета ОЭСР по государственному управлению в г.    Париж.</w:t>
        <w:br/>
        <w:t>«Основные принципы проекта Россия реализовала в середине 2000-х годов при внедрении законодательства о госзаказе»,    -    прокомментировал принятие документа статс-секретарь – заместитель руководителя ФАС России Андрей Цариковский.</w:t>
        <w:br/>
        <w:t>Он также отметил,    что содержащаяся в Рекомендациях директива о расширении применения электронных закупок в итоге положительно повлияет на достижение других глобальных целей документа:    на развитие открытости,    повышение прозрачности и эффективности системы государственных закупок. </w:t>
        <w:br/>
        <w:t>Источник ФАС России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19    13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