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нонс:    Игорь Веретенников выступит на семинаре посвященном -ФЗ    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</w:t>
        <w:br/>
        <w:t>18    марта 2015,    Руководитель Управления Игорь Веретенников и начальник отдела контроля закупок Тюменского УФАС России Юрий Верзун примут участие в семинаре на тему:    «Практика реализации Федерального закона от 05.04.2014    года -ФЗ «О контрактной системе в сфере закупок товаров,    работ,    услуг для обеспечения государственных и муниципальных нужд».    Первые итоги». </w:t>
        <w:br/>
        <w:t>Представители регионального антимонопольного ведомства расскажут участникам семинара о практике исполнения Тюменским УФАС России государственной функции по контролю в сфере государственных закупок.</w:t>
        <w:br/>
        <w:t> </w:t>
        <w:br/>
        <w:t>Мероприятие организовано Управлением государственных закупок Тюменской области для государственных заказчиков Юга области,    в связи с актуальностью и значимостью вопросов осуществления контроля при определении поставщиков.</w:t>
        <w:br/>
        <w:t> </w:t>
        <w:br/>
        <w:t>Информация подготовлена</w:t>
        <w:br/>
        <w:t>Пресс-службой Тюменского УФАС России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3-17    12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