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drawing>
          <wp:inline distT="0" distB="0" distL="0" distR="0">
            <wp:extent cx="6096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АЯ АНТИМОНОПОЛЬНАЯ СЛУЖ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ФЕДЕРАЛЬНОЙ АНТИМОНОПОЛЬНОЙ СЛУЖБЫ ПО ТЮМЕНСКОЙ ОБЛАСТИ</w:t>
      </w:r>
    </w:p>
    <w:p>
      <w:pPr>
        <w:pStyle w:val="Heading4"/>
        <w:rPr>
          <w:b/>
          <w:b/>
          <w:bCs w:val="false"/>
        </w:rPr>
      </w:pPr>
      <w:r>
        <w:rPr>
          <w:b/>
          <w:bCs w:val="false"/>
        </w:rPr>
        <w:t>(ТЮМЕНСКОЕ УФАС Ро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 w:val="16"/>
        </w:rPr>
        <w:t></w:t>
      </w:r>
      <w:r>
        <w:rPr>
          <w:sz w:val="16"/>
        </w:rPr>
        <w:t xml:space="preserve">ул. Холодильная д.58 а, г. Тюмень, 625048                                                            Тел.(факс): (3452) 25-21-02,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hyperlink r:id="rId3">
        <w:r>
          <w:rPr>
            <w:rStyle w:val="InternetLink"/>
            <w:u w:val="none"/>
            <w:lang w:val="en-US"/>
          </w:rPr>
          <w:t>to</w:t>
        </w:r>
        <w:r>
          <w:rPr>
            <w:rStyle w:val="InternetLink"/>
            <w:u w:val="none"/>
          </w:rPr>
          <w:t>72@</w:t>
        </w:r>
        <w:r>
          <w:rPr>
            <w:rStyle w:val="InternetLink"/>
            <w:u w:val="none"/>
            <w:lang w:val="en-US"/>
          </w:rPr>
          <w:t>fa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62217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85pt" to="489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DATE \@"dd.MM.yyyy"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.07.2026</w:t>
            </w:r>
            <w:r>
              <w:rPr>
                <w:u w:val="single"/>
              </w:rPr>
              <w:fldChar w:fldCharType="end"/>
            </w:r>
            <w:r>
              <w:rPr/>
              <w:t xml:space="preserve">  №  _______</w:t>
            </w:r>
            <w:r>
              <w:rPr>
                <w:u w:val="single"/>
              </w:rPr>
              <w:t>__</w:t>
            </w:r>
            <w:r>
              <w:rPr/>
              <w:t>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едеральный арбитражный суд Западно-Сибирского округа подтвердил законность решений и предписаний Тюменского УФАС России в отношении департамента агропромышленного комплекса Тюменской области и ООО «Правовой статус» 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ATE \@"dddd', 'd\ MMMM\ yyyy' г.'" 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четверг, 30 июля 2026 г.</w:t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4 декабря 2012 года Федеральный арбитражный суд Западно-Сибирского округа подтвердил законность решений и правомерность выдачи предписаний Тюменским УФАС России в отношении департамента агропромышленного комплекса Тюменской области и ООО «Правовой статус»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арте 2012 года в УФАС России по Тюменской области поступило заявление о включении ООО «Правовой статус», победителя аукциона на выполнение  работ по агрохимобследованию почв сельхозназначения, в реестр недобросовестных поставщиков за уклонение от заключения контрак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Общество предоставило договор поручительства и сопутствующие документы в качестве обеспечения исполнения государственного контракта, которые по факту являлись недействительными, поскольку содержали недостоверные данные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Комиссия Тюменского УФАС России установила, что ООО «Правовой статус» направило все документы в соответствии с законодательством. Общество собиралось заключить и исполнить контракт, и не было осведомлено о недостоверности предоставленной информации. ООО «Правовой статус» не собиралось уклоняться от заключения контракта, а значит оснований для включения его в реестр недобросовестных поставщиков нет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АПК ТО были выданы два предписания об устранении нарушения действующего законодательства о размещение заказов путем совершения действий по заключении контракта с ООО «Правовой статус» в соответствии с законом при предоставлении надлежащего обеспечения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данный момент, контракты,  заключенные по результатам торгов заключены и практически исполнены. 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можно получить по телефону: (3452) 505-8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/>
      </w:pPr>
      <w:r>
        <w:rPr>
          <w:szCs w:val="26"/>
        </w:rPr>
        <w:t>Руководитель управления</w:t>
        <w:tab/>
        <w:tab/>
        <w:tab/>
        <w:tab/>
        <w:t xml:space="preserve">                                 </w:t>
        <w:tab/>
        <w:t xml:space="preserve">      Д.В. Шалабодов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i@salekhar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23:00Z</dcterms:created>
  <dc:creator>Печерин О.Ю.</dc:creator>
  <dc:description/>
  <cp:keywords/>
  <dc:language>en-US</dc:language>
  <cp:lastModifiedBy>Maria</cp:lastModifiedBy>
  <cp:lastPrinted>2012-12-04T16:13:00Z</cp:lastPrinted>
  <dcterms:modified xsi:type="dcterms:W3CDTF">2012-12-04T11:10:00Z</dcterms:modified>
  <cp:revision>31</cp:revision>
  <dc:subject/>
  <dc:title> </dc:title>
</cp:coreProperties>
</file>