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drawing>
          <wp:inline distT="0" distB="0" distL="0" distR="0">
            <wp:extent cx="60960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АЯ АНТИМОНОПОЛЬНАЯ СЛУЖБ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ФЕДЕРАЛЬНОЙ АНТИМОНОПОЛЬНОЙ СЛУЖБЫ ПО ТЮМЕНСКОЙ ОБЛАСТИ</w:t>
      </w:r>
    </w:p>
    <w:p>
      <w:pPr>
        <w:pStyle w:val="Heading4"/>
        <w:rPr>
          <w:b/>
          <w:b/>
          <w:bCs w:val="false"/>
        </w:rPr>
      </w:pPr>
      <w:r>
        <w:rPr>
          <w:b/>
          <w:bCs w:val="false"/>
        </w:rPr>
        <w:t>(ТЮМЕНСКОЕ УФАС Росс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  <w:sz w:val="16"/>
        </w:rPr>
        <w:t></w:t>
      </w:r>
      <w:r>
        <w:rPr>
          <w:sz w:val="16"/>
        </w:rPr>
        <w:t xml:space="preserve">ул. Холодильная д.58 а, г. Тюмень, 625048                                                            Тел.(факс): (3452) 25-21-02,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hyperlink r:id="rId3">
        <w:r>
          <w:rPr>
            <w:rStyle w:val="InternetLink"/>
            <w:u w:val="none"/>
            <w:lang w:val="en-US"/>
          </w:rPr>
          <w:t>to</w:t>
        </w:r>
        <w:r>
          <w:rPr>
            <w:rStyle w:val="InternetLink"/>
            <w:u w:val="none"/>
          </w:rPr>
          <w:t>72@</w:t>
        </w:r>
        <w:r>
          <w:rPr>
            <w:rStyle w:val="InternetLink"/>
            <w:u w:val="none"/>
            <w:lang w:val="en-US"/>
          </w:rPr>
          <w:t>fa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23495</wp:posOffset>
                </wp:positionV>
                <wp:extent cx="62217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85pt" to="489.95pt,1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DATE \@"dd.MM.yyyy"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29.07.2026</w:t>
            </w:r>
            <w:r>
              <w:rPr>
                <w:u w:val="single"/>
              </w:rPr>
              <w:fldChar w:fldCharType="end"/>
            </w:r>
            <w:r>
              <w:rPr/>
              <w:t xml:space="preserve">  №  _______</w:t>
            </w:r>
            <w:r>
              <w:rPr>
                <w:u w:val="single"/>
              </w:rPr>
              <w:t>__</w:t>
            </w:r>
            <w:r>
              <w:rPr/>
              <w:t>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ОАО «СУЭНКО» выплатило штраф в размере 10 000 000 рублей.</w:t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ATE \@"dddd', 'd\ MMMM\ yyyy' г.'" 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среда, 29 июля 2026 г.</w:t>
      </w:r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  <w:t xml:space="preserve">                                                      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4 декабря 2012 года в Тюменское УФАС России поступили данные о том, что ОАО «СУЭНКО» выплатило установленный ранее штраф в размере 10 894 022,28 рубле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4"/>
          <w:szCs w:val="24"/>
        </w:rPr>
        <w:t>В октябре 2011 года в ОАО «СУЭНКО» поступила заявка на технологическое присоединение к электрическим сетям жилого дома. Был заключен договор на подключение. Согласно договору, исполнитель обязуется в течении 6-ти месяцев с момента заключения договора осуществить мероприятия по технологическому присоединению энергопринимающих устройств к электрической сети. Но, в случае нарушения заявителем сроков выполнения своих обязательств, общество вправе в одностороннем порядке увеличить срок выполнения мероприятий по технологическому присоединению на соответствующий срок просрочки. Данный пункт нарушает Установленные Правила технического присоединен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4"/>
          <w:szCs w:val="24"/>
        </w:rPr>
        <w:t>Материалами дела установлено, что в период с 01.06.2011 г. по 14.04.2011г. ОАО «СУЭНКО» был заключен 241 договор. Из них по 167 договорам истек срок осуществления мероприятий по технологическому присоединению, установленный Правилами технологического присоединения. Таким образом, дополнительное условие в договоре о продлении срока осуществления мероприятий по технологическому присоединению, установленное ОАО «СУЭНКО» позволило ему нарушить установленные сроки и не понести за это ответственность, установленную Правилами технологического присоединения. ОАО «СУЭНКО» нарушило установленные Федеральным законом «О защите конкуренции» запреты на злоупотреблением хозяйствующим субъектом доминирующих положением и не предприняло всех зависящих от него мер по их соблюдению.</w:t>
      </w:r>
    </w:p>
    <w:p>
      <w:pPr>
        <w:pStyle w:val="Normal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уд поддержал наше решение и согласился, что нарушение нельзя признать малозначительным, поскольку выявлено 167 случаев нарушения условий технологического присоединения – это очень большой пласт нарушений. Рассмотрев это дело, мы приняли решение и выдали предписание о внесении поправок в публичный договор ОАО «СУЭНКО», тем самым мы не только восстановили права 167 заявителей, но и предотвратили совершение подобных нарушений со стороны ОАО «СУЭНКО» впредь – это одна из наших основных задач» - прокомментировал руководитель Тюменского УФАС России Шалабодов Дмитрий Валерьевич.</w:t>
      </w:r>
    </w:p>
    <w:p>
      <w:pPr>
        <w:pStyle w:val="Style11"/>
        <w:rPr/>
      </w:pPr>
      <w:r>
        <w:rPr/>
        <w:t>Дополнительную информацию можно получить по телефону: (3452) 505-805</w:t>
      </w:r>
    </w:p>
    <w:p>
      <w:pPr>
        <w:pStyle w:val="Heading5"/>
        <w:rPr>
          <w:szCs w:val="26"/>
        </w:rPr>
      </w:pPr>
      <w:r>
        <w:rPr>
          <w:szCs w:val="26"/>
        </w:rPr>
      </w:r>
    </w:p>
    <w:p>
      <w:pPr>
        <w:pStyle w:val="Heading5"/>
        <w:rPr/>
      </w:pPr>
      <w:r>
        <w:rPr>
          <w:szCs w:val="26"/>
        </w:rPr>
        <w:t>Руководитель управления</w:t>
        <w:tab/>
        <w:tab/>
        <w:tab/>
        <w:tab/>
        <w:t xml:space="preserve">                                 </w:t>
        <w:tab/>
        <w:t xml:space="preserve">      Д.В. Шалабодов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ti@salekhar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23:00Z</dcterms:created>
  <dc:creator>Печерин О.Ю.</dc:creator>
  <dc:description/>
  <cp:keywords/>
  <dc:language>en-US</dc:language>
  <cp:lastModifiedBy>Maria</cp:lastModifiedBy>
  <cp:lastPrinted>2012-12-26T15:47:00Z</cp:lastPrinted>
  <dcterms:modified xsi:type="dcterms:W3CDTF">2012-12-26T11:37:00Z</dcterms:modified>
  <cp:revision>34</cp:revision>
  <dc:subject/>
  <dc:title> </dc:title>
</cp:coreProperties>
</file>